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-900" w:right="-8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190" cy="10972800"/>
            <wp:effectExtent l="0" t="0" r="0" b="0"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89" t="3522" r="42389" b="7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8:00:00Z</dcterms:created>
  <dc:creator>Полуэктов Александр Леонидович</dc:creator>
  <dc:description/>
  <cp:keywords/>
  <dc:language>en-US</dc:language>
  <cp:lastModifiedBy>Полуэктов Александр Леонидович</cp:lastModifiedBy>
  <dcterms:modified xsi:type="dcterms:W3CDTF">2006-12-10T18:04:00Z</dcterms:modified>
  <cp:revision>2</cp:revision>
  <dc:subject/>
  <dc:title/>
</cp:coreProperties>
</file>